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sz w:val="22"/>
          <w:szCs w:val="22"/>
          <w:lang w:eastAsia="cs-CZ" w:bidi="ar-SA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  <w:lang w:eastAsia="cs-CZ" w:bidi="ar-SA"/>
        </w:rPr>
        <w:t xml:space="preserve">k veřejné zakázce malého rozsahu na stavební práce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Style w:val="StrongEmphasis"/>
          <w:color w:val="000000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kern w:val="2"/>
          <w:sz w:val="22"/>
          <w:szCs w:val="22"/>
          <w:u w:val="none"/>
          <w:lang w:val="cs-CZ" w:eastAsia="ar-SA" w:bidi="ar-SA"/>
        </w:rPr>
        <w:t xml:space="preserve"> 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olor w:val="auto"/>
          <w:spacing w:val="-7"/>
          <w:kern w:val="2"/>
          <w:sz w:val="30"/>
          <w:szCs w:val="30"/>
          <w:u w:val="none"/>
          <w:lang w:val="cs-CZ" w:eastAsia="ar-SA" w:bidi="ar-SA"/>
        </w:rPr>
        <w:t>Oprava místní komunikace k mateřské škole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vatel: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Obec Bělkovice - Lašť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: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Bělkovice-Lašťany č.p. 139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783 16 Dolany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IČ:             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>00298654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Jméno osoby jednat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odavatel prohlašuje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davatel prohlašuje, že   nabídková  cena   obsahuje   veškeré  náklady dodavatele nezbytné k realizaci  díla,  je nejvýše  přípustná, pro  celý  rozsah   a  celou  dobu  plnění veřejné zakázky a  nebude navyšována v souvislosti s inflací české koruny, z důvodů kursových a odlišného personálního zabezpečení zakázky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/>
  <dcterms:modified xsi:type="dcterms:W3CDTF">2016-06-13T13:21:38Z</dcterms:modified>
  <cp:revision>12</cp:revision>
  <dc:subject/>
  <dc:title>Příloha č</dc:title>
</cp:coreProperties>
</file>