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2ArialVlevo0cmPrvndek0cmPed6"/>
        <w:numPr>
          <w:ilvl w:val="0"/>
          <w:numId w:val="0"/>
        </w:numPr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T E C H N I C K Á    Z P R Á V A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</w:rPr>
        <w:t xml:space="preserve"> </w:t>
      </w:r>
    </w:p>
    <w:p>
      <w:pPr>
        <w:pStyle w:val="StylNadpis1ArialVechnavelk"/>
        <w:numPr>
          <w:ilvl w:val="0"/>
          <w:numId w:val="3"/>
        </w:numPr>
        <w:rPr>
          <w:rFonts w:cs="Arial"/>
        </w:rPr>
      </w:pPr>
      <w:r>
        <w:rPr/>
        <w:t>Identifikační</w:t>
      </w:r>
      <w:r>
        <w:rPr>
          <w:rFonts w:cs="Arial"/>
        </w:rPr>
        <w:t xml:space="preserve"> </w:t>
      </w:r>
      <w:r>
        <w:rPr/>
        <w:t>údaje</w:t>
      </w:r>
    </w:p>
    <w:p>
      <w:pPr>
        <w:pStyle w:val="TextBodyIndent"/>
        <w:spacing w:before="120" w:after="0"/>
        <w:ind w:left="2835" w:hanging="2835"/>
        <w:rPr>
          <w:rFonts w:cs="Arial"/>
        </w:rPr>
      </w:pPr>
      <w:r>
        <w:rPr>
          <w:rFonts w:cs="Arial"/>
        </w:rPr>
        <w:t xml:space="preserve">Název akce: </w:t>
        <w:tab/>
        <w:t>Bezbariérové chodníky v Bělkovicích-Lašťanech</w:t>
      </w:r>
    </w:p>
    <w:p>
      <w:pPr>
        <w:pStyle w:val="TextBodyIndent"/>
        <w:ind w:left="2835" w:hanging="2835"/>
        <w:rPr>
          <w:rFonts w:cs="Arial"/>
        </w:rPr>
      </w:pPr>
      <w:r>
        <w:rPr>
          <w:rFonts w:cs="Arial"/>
        </w:rPr>
        <w:t>Název objektu:</w:t>
        <w:tab/>
      </w:r>
      <w:r>
        <w:rPr/>
        <w:t>SO 101 – Chodník – 1.etapa (Lašťany)</w:t>
      </w:r>
    </w:p>
    <w:p>
      <w:pPr>
        <w:pStyle w:val="TextBodyIndent"/>
        <w:ind w:left="2835" w:hanging="2835"/>
        <w:rPr>
          <w:rFonts w:cs="Arial"/>
        </w:rPr>
      </w:pPr>
      <w:r>
        <w:rPr>
          <w:rFonts w:cs="Arial"/>
        </w:rPr>
        <w:t>Místo stavby:</w:t>
        <w:tab/>
        <w:t>Olomouc, Olomoucký kraj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upeň dokumentace:</w:t>
        <w:tab/>
        <w:t>DSP+PDPS</w:t>
      </w:r>
    </w:p>
    <w:p>
      <w:pPr>
        <w:pStyle w:val="TextBodyIndent"/>
        <w:ind w:left="0" w:hanging="0"/>
        <w:rPr/>
      </w:pPr>
      <w:r>
        <w:rPr>
          <w:rFonts w:cs="Arial"/>
        </w:rPr>
        <w:t>Objednatel:</w:t>
        <w:tab/>
        <w:tab/>
        <w:tab/>
        <w:t>Obec Bělkovice – Lašťany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Bělkovice – Lašťany č.p. 139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783 16 Dolany</w:t>
      </w:r>
    </w:p>
    <w:p>
      <w:pPr>
        <w:pStyle w:val="TextBodyIndent"/>
        <w:ind w:left="2835" w:right="-141" w:hanging="2835"/>
        <w:rPr>
          <w:rFonts w:cs="Arial"/>
        </w:rPr>
      </w:pPr>
      <w:r>
        <w:rPr>
          <w:rFonts w:cs="Arial"/>
        </w:rPr>
        <w:t>Zpracovatel:</w:t>
        <w:tab/>
        <w:t>Dopravní projektování, spol. s r. o., středisko Olomouc,</w:t>
      </w:r>
    </w:p>
    <w:p>
      <w:pPr>
        <w:pStyle w:val="TextBodyIndent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IČO:</w:t>
        <w:tab/>
        <w:tab/>
        <w:tab/>
        <w:tab/>
        <w:t>25 36 15 20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DIČ:</w:t>
        <w:tab/>
        <w:tab/>
        <w:tab/>
        <w:tab/>
        <w:t>CZ 25 36 15 20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Odpovědný projektant zak:</w:t>
        <w:tab/>
        <w:t>Ing. Zdeněk Kadlčík</w:t>
      </w:r>
    </w:p>
    <w:p>
      <w:pPr>
        <w:pStyle w:val="TextBodyIndent"/>
        <w:ind w:left="2835" w:hanging="2835"/>
        <w:rPr/>
      </w:pPr>
      <w:r>
        <w:rPr>
          <w:rFonts w:cs="Arial"/>
        </w:rPr>
        <w:t>Projektant:</w:t>
        <w:tab/>
      </w:r>
      <w:r>
        <w:rPr>
          <w:rFonts w:cs="Arial"/>
          <w:szCs w:val="22"/>
        </w:rPr>
        <w:t>Ing. Tomáš Lýsek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Číslo zakázky:</w:t>
        <w:tab/>
        <w:tab/>
        <w:t>1603210</w:t>
      </w:r>
    </w:p>
    <w:p>
      <w:pPr>
        <w:pStyle w:val="Header"/>
        <w:tabs>
          <w:tab w:val="clear" w:pos="4536"/>
          <w:tab w:val="clear" w:pos="9072"/>
          <w:tab w:val="left" w:pos="2268" w:leader="none"/>
        </w:tabs>
        <w:rPr>
          <w:rFonts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stručný technický popis</w:t>
      </w:r>
    </w:p>
    <w:p>
      <w:pPr>
        <w:pStyle w:val="Normal"/>
        <w:spacing w:before="60" w:after="0"/>
        <w:rPr/>
      </w:pPr>
      <w:r>
        <w:rPr/>
        <w:t xml:space="preserve">SO 101 se nachází v intravilánu obce Bělkovice-Lašťany a řeší výstavbu nového chodníku u místní komunikace ve směru k silnici I/46. </w:t>
      </w:r>
      <w:r>
        <w:rPr>
          <w:rFonts w:cs="Arial"/>
          <w:szCs w:val="22"/>
        </w:rPr>
        <w:t xml:space="preserve">Nový chodník je navrženy tak, aby navazoval na již vybudované úseky a umožňoval plynulý pohyb chodců. Plochy pro chodce tak budou zpevněny a usměrněny pro zajištění bezpečného a plynulého pohybu chodců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 xml:space="preserve">Šířkové uspořádání chodníku je navrženo dle odpovídajících norem </w:t>
      </w:r>
      <w:r>
        <w:rPr/>
        <w:t>a technických</w:t>
      </w:r>
      <w:r>
        <w:rPr>
          <w:rFonts w:cs="Arial"/>
        </w:rPr>
        <w:t xml:space="preserve"> a dopravních předpisů, které určují a zohledňují užitné vlastnosti stavby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Návrhová rychlost na přilehlých komunikacích je v=50 km/h, provoz je obousměrný.</w:t>
      </w:r>
    </w:p>
    <w:p>
      <w:pPr>
        <w:pStyle w:val="Normal"/>
        <w:spacing w:before="60" w:after="0"/>
        <w:rPr>
          <w:bCs/>
        </w:rPr>
      </w:pPr>
      <w:r>
        <w:rPr/>
        <w:t>Účelem objektu je výstavba nového chodníku</w:t>
      </w:r>
      <w:r>
        <w:rPr>
          <w:bCs/>
        </w:rPr>
        <w:t xml:space="preserve"> při komunikaci č. III/44437 směrem od křižovatky U lip dál k výjezdu z obce, k poslední odbočce na konci obce vlevo. Délka prvního úseku je 213,30m.</w:t>
      </w:r>
    </w:p>
    <w:p>
      <w:pPr>
        <w:pStyle w:val="Normal"/>
        <w:spacing w:before="60" w:after="0"/>
        <w:rPr/>
      </w:pPr>
      <w:r>
        <w:rPr/>
        <w:t>V rámci stavebního objektu dojde k ořezání některých keřů v blízkosti plánovaných chodníků o celkové ploše 2,5m2 (zejména před domy č.p. 505 a 506).</w:t>
      </w:r>
    </w:p>
    <w:p>
      <w:pPr>
        <w:pStyle w:val="Normal"/>
        <w:spacing w:before="120" w:after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Stávající stav</w:t>
      </w:r>
    </w:p>
    <w:p>
      <w:pPr>
        <w:pStyle w:val="Normal"/>
        <w:spacing w:before="60" w:after="0"/>
        <w:rPr>
          <w:rFonts w:cs="Arial"/>
          <w:highlight w:val="yellow"/>
        </w:rPr>
      </w:pPr>
      <w:r>
        <w:rPr>
          <w:rFonts w:cs="Arial"/>
        </w:rPr>
        <w:t xml:space="preserve">Ve stávajícím stavu není v řešeném úseku komunikace žádný chodník. V prostoru křižovatky U Lip, před kapličkou je plánováno vybudování chodníku v rámci stavby </w:t>
      </w:r>
      <w:r>
        <w:rPr>
          <w:rFonts w:cs="Arial"/>
          <w:i/>
        </w:rPr>
        <w:t xml:space="preserve">„Oprava chodníku od parlamentu po kapličku“ – NELL PROJEKT s.r.o.“. </w:t>
      </w:r>
      <w:r>
        <w:rPr>
          <w:rFonts w:cs="Arial"/>
        </w:rPr>
        <w:t>Na tento chodník stavba „Bezbariérové chodníky v Bělkovicích Lašťanech“ navazuje a v tomto místě je začátek úseku SO 101. V současnosti je v místě plánovaného chodníku nezpevněná krajnice komunikace, předzahrádky nemovitostí. Některé vjezdy domů jsou vydlážděny (žulové kostky, zámková dlažba) až ke komunikaci. Příčný sklon povrchu svádí dešťové vody ke kraji komunikace a do stávajících vpustí a ve velké části do zelených ploch v okolí komunikace. Obruby u stávajících vjezdů jsou betonové. Komunikace má ve stávajícím stavu šířku od 5,22 – 6,72m (u křižovatky)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eřejné osvětlení je v řešeném úseku umístěno na stožárech NN umístěných v zahradách domů po levé straně komunikace</w:t>
      </w:r>
    </w:p>
    <w:p>
      <w:pPr>
        <w:pStyle w:val="Normal"/>
        <w:spacing w:before="120" w:after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Návrh řešení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Začátek stavebního objektu (prac. staničení 0,000) je v napojení na plánovaný chodník v rámci projetu </w:t>
      </w:r>
      <w:r>
        <w:rPr>
          <w:rFonts w:cs="Arial"/>
          <w:i/>
        </w:rPr>
        <w:t>„Oprava chodníku od parlamentu po kapličku“ – NELL PROJEKT s.r.o.“</w:t>
      </w:r>
      <w:r>
        <w:rPr>
          <w:rFonts w:cs="Arial"/>
          <w:szCs w:val="22"/>
        </w:rPr>
        <w:t>. Konec stavebního objektu (prac. staničení 0,213 30) je u křižovatky s místní komunikací na výjezdu z obce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Přilehlá komunikace bude vedena jako obousměrná. 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Nová konstrukce chodníku se na stávající konstrukci komunikace napojí stupňovitě. Spára v místě napojení nového povrchu na stávající bude zaříznuta a řádně zalita pružnou asfaltovou zálivkou.</w:t>
      </w:r>
    </w:p>
    <w:p>
      <w:pPr>
        <w:pStyle w:val="Normal"/>
        <w:spacing w:before="60" w:after="0"/>
        <w:rPr>
          <w:rFonts w:cs="Arial"/>
        </w:rPr>
      </w:pPr>
      <w:r>
        <w:rPr/>
        <w:t xml:space="preserve">Účelem stavebního objektu je výstavba </w:t>
      </w:r>
      <w:r>
        <w:rPr>
          <w:bCs/>
        </w:rPr>
        <w:t xml:space="preserve">nového chodníku v obci Bělkovice-Laštany, v části Lašťany. Jedná se o chodník při komunikaci č. III/44437 směrem od křižovatky U lip dál k výjezdu z obce, k poslední odbočce na konci obce vlevo. Délka prvního úseku je 213,30m. Stavební objekt začíná </w:t>
      </w:r>
      <w:r>
        <w:rPr>
          <w:rFonts w:cs="Arial"/>
        </w:rPr>
        <w:t xml:space="preserve">návazností na projektovaný chodník v rámci stavby „Oprava chodníku od parlamentu po kapličku“, u něhož se předpokládá realizace v roce 2016 a  končí u křižovatky s další místní komunikací na konci obce. 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Chodník je </w:t>
      </w:r>
      <w:r>
        <w:rPr/>
        <w:t xml:space="preserve">veden jako místní komunikace funkční skupiny D, podskupiny D2, stávající přilehlá komunikace je v kategorii MS2 8/6,8/50 s proměnou šířkou stávajícího zpevnění v řešeném úseku od 5,2m – 6,7m . Chodník bude šířky 1,70m (na konci úseku při dodláždění k zídkám oplocení až cca 2,0m) z betonové zámkové dlažby. Komunikace tak bude mít v řešeném úseku šířku min. 5,8m s rozšířením u křižovatky u lip. U řešeného chodníku budou zachovány všechny vjezdy k přilehlým nemovitostem a řádně výškově napojeny. Budou upraveny a navázány zelené plochy v okolí nově budovaných chodníků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Povrch chodníku bude z betonové zámkové dlažby, se základním příčným sklonem 2,0% směrem do vozovky. </w:t>
      </w:r>
      <w:r>
        <w:rPr>
          <w:rFonts w:cs="Arial"/>
        </w:rPr>
        <w:t xml:space="preserve">V místech sjezdů bude chodník snížen v celé své šířce na jejich úroveň s odpovídajícím doplněním dlažby s hmatovou úpravou. </w:t>
      </w:r>
    </w:p>
    <w:p>
      <w:pPr>
        <w:pStyle w:val="Normal"/>
        <w:spacing w:before="60" w:after="0"/>
        <w:rPr/>
      </w:pPr>
      <w:r>
        <w:rPr>
          <w:rFonts w:cs="Arial"/>
        </w:rPr>
        <w:t>V místě přerušení vodící linie obrubníků nebo jiné přirozené vodící linie na více jak 8,0m bude provedena umělá vodící linie š. 0,4m dlažbou s podélnými drážkami (před domem č.p. 449 staničení 0,120 – 0,131 30 na délku 11,3m a před domem č.p. 499 staničení 0,140 – 0,149 50 na délku 10,6m).</w:t>
      </w:r>
    </w:p>
    <w:p>
      <w:pPr>
        <w:pStyle w:val="Normal"/>
        <w:spacing w:before="60" w:after="0"/>
        <w:rPr/>
      </w:pPr>
      <w:r>
        <w:rPr>
          <w:rFonts w:cs="Arial"/>
        </w:rPr>
        <w:t>Na styku chodníku a silnice bude provedeno stupňovité napojení konstrukcí vozovky na stávající komunikaci v šířce 1,0m.</w:t>
      </w:r>
      <w:r>
        <w:rPr>
          <w:szCs w:val="22"/>
        </w:rPr>
        <w:t xml:space="preserve"> V části úseku bude napojení na větší šířku pro dodržení šířky komunikace min. 5,8m (v tomto rozšíření bude provedena celá nová konstrukce vozovky). </w:t>
      </w:r>
      <w:r>
        <w:rPr>
          <w:rFonts w:cs="Arial"/>
          <w:szCs w:val="22"/>
        </w:rPr>
        <w:t xml:space="preserve">Povrch napojení komunikace bude asfaltobetonový, s příčným sklonem dle stávajícího stav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Dojde k přesunu stávajícího svislého dopravního značení mimo polohu nového chodníku dle příslušných TP.</w:t>
      </w:r>
    </w:p>
    <w:p>
      <w:pPr>
        <w:pStyle w:val="Normal"/>
        <w:spacing w:before="60" w:after="0"/>
        <w:rPr>
          <w:rFonts w:cs="Arial"/>
          <w:szCs w:val="22"/>
        </w:rPr>
      </w:pPr>
      <w:r>
        <w:rPr/>
        <w:t>Dojde k ořezání keřů v blízkosti plánovaných chodníků (zejména před domy č.p. 505 a 506)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Před domem č.p. 504 ve staničení 0,060 dojde 2x k ubourání stávající zídky vjezdu (cca 14cm)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Ve staničení 0,069 dojde k úpravě obrubníku u stávajícího sloupu NN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 xml:space="preserve">Ve staničení 0,070 dojde k ubourání betonového žlabu (cca 9cm) tak, aby nezasahovaly do polohy nově budovaného chodník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Na konci úseku ve staničení 0,210 před domem č.p. 250 bude ubourána zídka bývalého oplocení.</w:t>
      </w:r>
    </w:p>
    <w:p>
      <w:pPr>
        <w:pStyle w:val="Normal"/>
        <w:spacing w:before="60" w:after="0"/>
        <w:rPr>
          <w:szCs w:val="22"/>
        </w:rPr>
      </w:pPr>
      <w:r>
        <w:rPr>
          <w:rFonts w:cs="Arial"/>
          <w:szCs w:val="22"/>
        </w:rPr>
        <w:t>Na styku nového chodníku a betonových zídek oplocení a budov bude položena hydroizolační folie HDPE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Povrch chodníku bude ze zámkové dlažby, se základním příčným sklonem 2,0%, na začátku navázán na stávající stav, na konci úseku snížen ke stávajícímu terénu. 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Pláň v místech jejího dosažení bude odvodněna příčným sklonem 3,0 %</w:t>
      </w:r>
      <w:r>
        <w:rPr>
          <w:rFonts w:cs="Arial"/>
        </w:rPr>
        <w:t>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Při napojení na chodník bude komunikace poté napojena na stávající stav vozovky.</w:t>
      </w:r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  <w:t xml:space="preserve">Odvodnění stávající komunikace i nových chodníků bude řešeno výstavbou nových prahových vpustí, které budou napojeny do stávající dešťové kanalizace. U začátku úseku bude vybudována nová podobrubníková uliční vpust a konci úseku v křižovatce s místní komunikací bude opravena uliční vpust a napojeny do dešťové kanalizace. 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Opravované uliční vpusti UV1 a UV2 (UV 1 bude provedena jako podobrubníková) a nové prahové vpusti PV1-5 budou napojeny do kanalizace. Přípojky dešťových vpustí budou provedeny z potrubí PVC DN 150 SN 8, s těsněním na gumový kroužek. Pod potrubí bude provedeno zhutněné pískové lože 150 mm a potrubí bude zasypáno. Protože se jedná o trasu vedenou v pojížděné ploše, bude nutno provést zásyp nestlačitelnou zeminou. Montáž potrubí bude prováděna podle pokynů výrobce. </w:t>
      </w:r>
    </w:p>
    <w:p>
      <w:pPr>
        <w:pStyle w:val="Normal"/>
        <w:spacing w:before="60" w:after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vyhodnocení průzkumů a podklad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Při zpracování projektu byli použity tyto podklady: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 xml:space="preserve">polohopisné a výškopisné zaměření lokality, </w:t>
      </w:r>
      <w:r>
        <w:rPr>
          <w:rFonts w:cs="Arial"/>
          <w:szCs w:val="22"/>
        </w:rPr>
        <w:t>včetně podkladů pro katastr nemovitostí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jádření správců sít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řipomínky účastníků jednání o projektu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ístní šetření, p</w:t>
      </w:r>
      <w:r>
        <w:rPr>
          <w:rFonts w:cs="Arial"/>
          <w:szCs w:val="22"/>
        </w:rPr>
        <w:t>rohlídka na místě stavby včetně pořízení fotodokumentace zájmového území a terénu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005 Prostorové uspořádání sítí technického vybav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102 Projektování křižovatek na pozemních komunikacích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110 Projektování místních komunikac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P 65 Zásady pro dopravní znač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P 170 Navrhování vozovek pozemních komunikací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Na základě těchto podkladů byl proveden návrh komunikace.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Diagnostika vozovky, geologický průzkum</w:t>
      </w:r>
    </w:p>
    <w:p>
      <w:pPr>
        <w:pStyle w:val="Normal"/>
        <w:spacing w:before="60" w:after="0"/>
        <w:rPr/>
      </w:pPr>
      <w:r>
        <w:rPr/>
        <w:t>Nebyly provedeny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Inženýrské sítě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Stávající inženýrské sítě jsou v situaci zakresleny pouze orientačně. Před zahájením stavebních prací je nutné u jednotlivých správců zajistit jejich vytyčení. Při realizaci akce v blízkosti inženýrských sítí musí být dodrženy veškeré platné normy a předpisy pro ochranná pásma, aby nedošlo k poškození, omezení nebo zamezení přístupu k vedení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Inženýrské sítě v okolí stavby: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 xml:space="preserve">Vodovody </w:t>
      </w:r>
      <w:r>
        <w:rPr>
          <w:rFonts w:cs="Arial"/>
          <w:szCs w:val="22"/>
        </w:rPr>
        <w:t xml:space="preserve"> (INSTA CZ s.r.o.)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Kanalizace</w:t>
      </w:r>
      <w:r>
        <w:rPr>
          <w:rFonts w:cs="Arial"/>
          <w:szCs w:val="22"/>
        </w:rPr>
        <w:t xml:space="preserve"> (obec Bělkovice-Lašťany)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Plynovody</w:t>
      </w:r>
      <w:r>
        <w:rPr>
          <w:rFonts w:cs="Arial"/>
          <w:szCs w:val="22"/>
        </w:rPr>
        <w:t xml:space="preserve"> (RWE Distribuční služby, s.r.o.) STL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Elektrokabely</w:t>
      </w:r>
      <w:r>
        <w:rPr>
          <w:rFonts w:cs="Arial"/>
          <w:szCs w:val="22"/>
        </w:rPr>
        <w:t xml:space="preserve"> (ČEZ Distribuce a.s.)  NN a VN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Sdělovací kabely</w:t>
      </w:r>
      <w:r>
        <w:rPr>
          <w:rFonts w:cs="Arial"/>
          <w:szCs w:val="22"/>
        </w:rPr>
        <w:t xml:space="preserve"> (Česká telekomunikační infrastruktura a.s.) nadzemní i podzemní vedení, optické i metalické kabely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Veřejné osvětlení a rozhlas</w:t>
      </w:r>
      <w:r>
        <w:rPr>
          <w:rFonts w:cs="Arial"/>
          <w:szCs w:val="22"/>
        </w:rPr>
        <w:t xml:space="preserve"> (obec Bělkovice-Lašťany)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ožadavky a podmínky realizace jednotlivých majitelů a správců sítí, viz. dokladová část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/>
      </w:pPr>
      <w:r>
        <w:rPr>
          <w:rFonts w:cs="Arial"/>
          <w:szCs w:val="22"/>
        </w:rPr>
        <w:t>Povrchové znaky inženýrských sítí budou upraveny dle nové polohy nivelety vozovky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>Poklopy kanalizace,kryty šoupátek a ostatní povrchové znaky inženýrských sítí budou přizpůsobeny nové niveletě vozovky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>Při provádění stavby nesmí dojít k ohrožení provozu nadzemních vedení.</w:t>
      </w:r>
    </w:p>
    <w:p>
      <w:pPr>
        <w:pStyle w:val="Normal"/>
        <w:numPr>
          <w:ilvl w:val="0"/>
          <w:numId w:val="5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Vedení sdělovacích kabelů bude splňovat podmínku dodržení vzdálenosti 0,5m od vnější hrany obrubníků. Pokud je tato vzdálenost menší, budou kabely stranově přesunuty, aby byla podmínka splněna.</w:t>
      </w:r>
    </w:p>
    <w:p>
      <w:pPr>
        <w:pStyle w:val="Normal"/>
        <w:ind w:left="340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vztahy komunikace k ostatním objektům stavby</w:t>
      </w:r>
    </w:p>
    <w:p>
      <w:pPr>
        <w:pStyle w:val="Normal"/>
        <w:spacing w:before="60" w:after="0"/>
        <w:rPr/>
      </w:pPr>
      <w:r>
        <w:rPr>
          <w:u w:val="single"/>
        </w:rPr>
        <w:t>Navazující stavební objekty:</w:t>
      </w:r>
    </w:p>
    <w:p>
      <w:pPr>
        <w:pStyle w:val="Normal"/>
        <w:spacing w:before="60" w:after="0"/>
        <w:rPr/>
      </w:pPr>
      <w:r>
        <w:rPr/>
        <w:t>Na SO 101 – Chodník – 1.etapa (Lašťany) navazuje stavební objekt SO 401 - Přeložka sdělovacího kabelu (Lašťany).</w:t>
      </w:r>
    </w:p>
    <w:p>
      <w:pPr>
        <w:pStyle w:val="Normal"/>
        <w:spacing w:before="60" w:after="0"/>
        <w:rPr/>
      </w:pPr>
      <w:r>
        <w:rPr/>
        <w:t xml:space="preserve">Na základě smlouvy o přeložce zpracovává projekt pro SO 401 pro firmu </w:t>
      </w:r>
      <w:r>
        <w:rPr>
          <w:rFonts w:cs="Arial"/>
          <w:szCs w:val="22"/>
        </w:rPr>
        <w:t xml:space="preserve">Česká telekomunikační infrastruktura a.s.firma K.V.Z. spol. s r.o. projektem </w:t>
      </w:r>
      <w:r>
        <w:rPr>
          <w:rFonts w:cs="Arial"/>
          <w:i/>
          <w:szCs w:val="22"/>
        </w:rPr>
        <w:t>„VPIC Bělkovice-Lašťany, chodníky“</w:t>
      </w:r>
      <w:r>
        <w:rPr>
          <w:rFonts w:cs="Arial"/>
          <w:szCs w:val="22"/>
        </w:rPr>
        <w:t>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Odstranění zpevněných ploch nad překládanými kabely je součástí SO 101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Navazující stavby: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 průběhu projekčních prací byly zjištěny následující stavby, se kterými je nutná koordinace v průběhu realizace stavy „Úprava místních komunikací v obci Bělkovice – Lašťany“:</w:t>
      </w:r>
    </w:p>
    <w:p>
      <w:pPr>
        <w:pStyle w:val="Normal"/>
        <w:spacing w:before="60" w:after="0"/>
        <w:rPr>
          <w:rFonts w:cs="Arial"/>
          <w:i/>
          <w:i/>
        </w:rPr>
      </w:pPr>
      <w:r>
        <w:rPr>
          <w:rFonts w:cs="Arial"/>
          <w:i/>
        </w:rPr>
        <w:t>„</w:t>
      </w:r>
      <w:r>
        <w:rPr>
          <w:rFonts w:cs="Arial"/>
          <w:i/>
        </w:rPr>
        <w:t xml:space="preserve">Oprava chodníku od parlamentu po kapličku“ – NELL PROJEKT s.r.o. </w:t>
      </w:r>
    </w:p>
    <w:p>
      <w:pPr>
        <w:pStyle w:val="Zkladntext3"/>
        <w:rPr>
          <w:rFonts w:cs="Arial"/>
          <w:b/>
          <w:b/>
          <w:i/>
          <w:i/>
          <w:caps/>
          <w:sz w:val="24"/>
          <w:szCs w:val="24"/>
          <w:highlight w:val="yellow"/>
        </w:rPr>
      </w:pPr>
      <w:r>
        <w:rPr>
          <w:rFonts w:cs="Arial"/>
          <w:b/>
          <w:i/>
          <w:caps/>
          <w:sz w:val="24"/>
          <w:szCs w:val="24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návrh zpevněných ploch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Zemní práce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</w:rPr>
        <w:t>Zemní práce u napojení na komunikaci spočívají v odtěžení podkladních vrstev a úpravě zemní pláně. Zemní pláň komunikací při napojení na chodník musí být zhutněna na hodnotu modulu přetvárnosti E</w:t>
      </w:r>
      <w:r>
        <w:rPr>
          <w:rFonts w:cs="Arial"/>
          <w:vertAlign w:val="subscript"/>
        </w:rPr>
        <w:t>def</w:t>
      </w:r>
      <w:r>
        <w:rPr>
          <w:rFonts w:cs="Arial"/>
        </w:rPr>
        <w:t xml:space="preserve"> = min. 45 Mpa. Zemní pláň navrhovaných chodníků musí být zhutněna na hodnotu modulu přetvárnosti E</w:t>
      </w:r>
      <w:r>
        <w:rPr>
          <w:rFonts w:cs="Arial"/>
          <w:vertAlign w:val="subscript"/>
        </w:rPr>
        <w:t>def</w:t>
      </w:r>
      <w:r>
        <w:rPr>
          <w:rFonts w:cs="Arial"/>
        </w:rPr>
        <w:t xml:space="preserve"> = min. 30 Mpa </w:t>
      </w:r>
      <w:r>
        <w:rPr>
          <w:rFonts w:cs="Arial"/>
          <w:szCs w:val="22"/>
        </w:rPr>
        <w:t xml:space="preserve">Zemní těleso i zpětné zásypy budou provedeny ze zeminy vhodné pro násypy, hutněné po 300m, ID= 0,85, PS 100%. Těleso komunikace bude provedeno dle ČSN 73 61 33 – Návrh a provádění zemního tělesa pozemních komunikací. 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Směrové a výškové řešení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Směrově je chodník navržen s ohledem na průběh stávající komunikace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Výškové řešení vychází ze stávajícího stavu komunikace a je navrženo dle stávajících vjezdů. </w:t>
      </w:r>
      <w:r>
        <w:rPr>
          <w:rFonts w:cs="Arial"/>
        </w:rPr>
        <w:t>Výškově je chodník navržen dle stávajícího stavu s minimálním podélným sklonem 0,75 % a maximálním 2,86 %. Výškové řešení respektuje stávající stav komunikace, vjezdy a potřeby odvodnění. Podélně komunikace klesá od začátku úseku z jeho konci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>Vzhledem k charakteru stavebních prací nedojde ke změně či dokonce zhoršení rozhledových poměrů.</w:t>
      </w:r>
    </w:p>
    <w:p>
      <w:pPr>
        <w:pStyle w:val="StylNadpis2ArialVlevo0cmPrvndek0cmPed6"/>
        <w:numPr>
          <w:ilvl w:val="0"/>
          <w:numId w:val="0"/>
        </w:numPr>
        <w:ind w:left="0" w:hanging="0"/>
        <w:rPr/>
      </w:pPr>
      <w:r>
        <w:rPr/>
        <w:t>Konstrukce komunikace</w:t>
      </w:r>
    </w:p>
    <w:p>
      <w:pPr>
        <w:pStyle w:val="Normal"/>
        <w:spacing w:before="60" w:after="0"/>
        <w:rPr/>
      </w:pPr>
      <w:r>
        <w:rPr/>
        <w:t>Skladba chodníku a vozovky při napojení na komunikaci je navržena dle TP 170.</w:t>
      </w:r>
    </w:p>
    <w:p>
      <w:pPr>
        <w:pStyle w:val="Normal"/>
        <w:autoSpaceDE w:val="false"/>
        <w:spacing w:before="57" w:after="57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 xml:space="preserve">Konstrukce vozovky (při napojení chodníku na stávající komunikaci a doplnění konstrukce pro dodržení šířky vozovky 5,8m):  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ACO 11+</w:t>
        <w:tab/>
        <w:tab/>
        <w:tab/>
        <w:t xml:space="preserve"> </w:t>
        <w:tab/>
        <w:tab/>
        <w:tab/>
        <w:t>4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ACL 16+</w:t>
        <w:tab/>
        <w:tab/>
        <w:tab/>
        <w:t xml:space="preserve"> </w:t>
        <w:tab/>
        <w:tab/>
        <w:tab/>
        <w:t>6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ACP 16+</w:t>
        <w:tab/>
        <w:tab/>
        <w:tab/>
        <w:t xml:space="preserve"> </w:t>
        <w:tab/>
        <w:tab/>
        <w:tab/>
        <w:t>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 xml:space="preserve">150mm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63</w:t>
        <w:tab/>
        <w:tab/>
        <w:tab/>
        <w:tab/>
        <w:tab/>
        <w:tab/>
        <w:t>1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Celkem </w:t>
        <w:tab/>
        <w:tab/>
        <w:tab/>
        <w:tab/>
        <w:tab/>
        <w:tab/>
        <w:t>45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autoSpaceDE w:val="false"/>
        <w:spacing w:before="57" w:after="57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  <w:t xml:space="preserve">Konstrukce nepojížděného chodníku: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DL (cementobetonová dlažba zámková)</w:t>
        <w:tab/>
        <w:tab/>
        <w:t>6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L (hrubé drcené kamenivo 4/8)</w:t>
        <w:tab/>
        <w:tab/>
        <w:tab/>
        <w:t>3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>1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24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 xml:space="preserve">Konstrukce pojížděného chodníku, vjezdů: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DL (betonová dlažba zámková)</w:t>
        <w:tab/>
        <w:tab/>
        <w:tab/>
        <w:t>8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L (hrubé drcené kamenivo 4/8)</w:t>
        <w:tab/>
        <w:tab/>
        <w:tab/>
        <w:t>4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>20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32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 xml:space="preserve">Konstrukce vjezdů (napojení na stávající vjezdy z žulových kostek): 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DL (žulové kostky – 100x100)</w:t>
        <w:tab/>
        <w:tab/>
        <w:tab/>
        <w:t>100mm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 xml:space="preserve">L (hrubé drcené kamenivo 4/8) </w:t>
        <w:tab/>
        <w:tab/>
        <w:tab/>
        <w:t>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ŠD A 0/32</w:t>
        <w:tab/>
        <w:tab/>
        <w:tab/>
        <w:tab/>
        <w:tab/>
        <w:tab/>
        <w:t>100mm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ŠD A 0/63</w:t>
        <w:tab/>
        <w:tab/>
        <w:tab/>
        <w:tab/>
        <w:tab/>
        <w:tab/>
        <w:t>15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/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40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  <w:u w:val="single"/>
        </w:rPr>
        <w:t>Konstrukce napojení na nezpevněné cesty na šířku 1,0m: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VŠ (vibrovaný štěrk)</w:t>
        <w:tab/>
        <w:tab/>
        <w:tab/>
        <w:tab/>
        <w:tab/>
        <w:t>200m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---------------------------------------------------------------------</w:t>
      </w:r>
    </w:p>
    <w:p>
      <w:pPr>
        <w:pStyle w:val="TextBodyIndent"/>
        <w:spacing w:before="60" w:after="0"/>
        <w:ind w:left="0" w:hanging="0"/>
        <w:rPr/>
      </w:pPr>
      <w:r>
        <w:rPr>
          <w:rFonts w:cs="Arial"/>
          <w:szCs w:val="22"/>
        </w:rPr>
        <w:t>konstrukce celkově</w:t>
        <w:tab/>
        <w:tab/>
        <w:tab/>
        <w:t xml:space="preserve">     </w:t>
        <w:tab/>
        <w:t xml:space="preserve">       </w:t>
        <w:tab/>
        <w:t>200mm</w:t>
      </w:r>
    </w:p>
    <w:p>
      <w:pPr>
        <w:pStyle w:val="TextBodyIndent"/>
        <w:spacing w:before="60" w:after="0"/>
        <w:ind w:left="0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/>
      </w:pPr>
      <w:r>
        <w:rPr>
          <w:rFonts w:cs="Arial"/>
          <w:szCs w:val="22"/>
        </w:rPr>
        <w:t>Návrh jednotlivých konstrukcí byl proveden dle TP 170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Tyto skladby vozovky je potřeba dodržet ve všech místech upravovaného úseku dle jednotlivých úseků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U vozovky komunikace při napojení chodníku na stávající silnici bude mezi ACO a ACL a mezi ACL a ACP použit spojovací postřik kationaktivní asfaltovou emulzí, zbytkové množství pojiva 0,4 kg/m2, mezi živičnými vrstvami a vrstvou ŠD infiltrační postřik kationaktivní emulzí, zbytkové množství pojiva 1,0 kg/m2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V řešeném úseku bude uložen silničního obrubníku 1000/150/250 do betonového lože C 12/15 X0, chodníkový obrubník bude užit 1000/100/200. U vjezdů a místa pro přecházení budou užity přechodové a nájezdové typy silničních obrubníků. Výška silniční obruby nad vozovkou mimo vjezdy bude 12cm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Opatření pro osoby s omezenou schopností pohybu a orientace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before="60" w:after="0"/>
        <w:rPr>
          <w:rFonts w:cs="Arial"/>
          <w:highlight w:val="yellow"/>
        </w:rPr>
      </w:pPr>
      <w:r>
        <w:rPr>
          <w:rFonts w:cs="Arial"/>
        </w:rPr>
        <w:t>Trasy pro pěší budou doplněny o nové chodníky, které budou navazovat na již vybudované úseky. Při úpravě povrchu chodníků budou provedeny nové bezbariérové úpravy a to umístěním varovných pásů u vjezdů k nemovitostem a varovného pásu pro ukončení chodníku na konci úseku.</w:t>
      </w:r>
      <w:r>
        <w:rPr>
          <w:rFonts w:cs="Arial"/>
          <w:highlight w:val="yellow"/>
        </w:rPr>
        <w:t xml:space="preserve"> </w:t>
      </w:r>
    </w:p>
    <w:p>
      <w:pPr>
        <w:pStyle w:val="Normal"/>
        <w:spacing w:before="60" w:after="0"/>
        <w:rPr/>
      </w:pPr>
      <w:r>
        <w:rPr>
          <w:rFonts w:cs="Arial"/>
        </w:rPr>
        <w:t>Před domem č.p. 449 a č.p. 499 bude ve dvou úsecích z důvodu příliš dlouhého přerušení přirozené vodící linie vybudována umělá vodící linie. Ta bude zřízena z dlažby s odpovídající hmatovou úpravou (drážky)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říčný sklon chodníku bude max. 2 %, příčný sklon rampových částí max. 10 %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Materiálová specifikace: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eškeré hmatové prvky zajišťující samostatný pohyb osob se zrakovým postižením („stanovené výrobky“ ve smyslu zákona 22/1997 Sb.) budou odpovídat požadavkům Nařízení vlády 163/2002 Sb. ve znění NV 312/2005 Sb. a shoda prokázána dle návodů TN TZÚS 12.03.04 - 06.</w:t>
      </w:r>
    </w:p>
    <w:p>
      <w:pPr>
        <w:pStyle w:val="TextBodyIndent"/>
        <w:tabs>
          <w:tab w:val="clear" w:pos="708"/>
          <w:tab w:val="right" w:pos="3969" w:leader="none"/>
          <w:tab w:val="right" w:pos="5103" w:leader="none"/>
        </w:tabs>
        <w:spacing w:before="120" w:after="0"/>
        <w:ind w:left="0" w:hanging="0"/>
        <w:rPr/>
      </w:pPr>
      <w:r>
        <w:rPr>
          <w:rFonts w:cs="Arial"/>
          <w:b/>
          <w:sz w:val="24"/>
          <w:szCs w:val="24"/>
        </w:rPr>
        <w:t>Zeleň a úpravy ploch</w:t>
      </w:r>
    </w:p>
    <w:p>
      <w:pPr>
        <w:pStyle w:val="Normal"/>
        <w:spacing w:before="60" w:after="0"/>
        <w:rPr/>
      </w:pPr>
      <w:r>
        <w:rPr/>
        <w:t>Dojde k ořezání některých keřů v blízkosti plánovaných chodníků o celkové ploše 2,5m2 (zejména před domy č.p. 505 a 506).</w:t>
      </w:r>
    </w:p>
    <w:p>
      <w:pPr>
        <w:pStyle w:val="Normal"/>
        <w:spacing w:before="60" w:after="0"/>
        <w:rPr/>
      </w:pPr>
      <w:r>
        <w:rPr>
          <w:rFonts w:cs="Arial"/>
        </w:rPr>
        <w:t>Přehled kácených keřů je součástí příloh č.2 a 3 této technické zprávy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V </w:t>
      </w:r>
      <w:r>
        <w:rPr>
          <w:rFonts w:cs="Arial"/>
        </w:rPr>
        <w:t>rámci</w:t>
      </w:r>
      <w:r>
        <w:rPr>
          <w:rFonts w:cs="Arial"/>
          <w:szCs w:val="22"/>
        </w:rPr>
        <w:t xml:space="preserve"> celé stavby budou upraveny dotčené zelené plochy ohumusováním tl. 150mm a zatravněním. </w:t>
      </w:r>
    </w:p>
    <w:p>
      <w:pPr>
        <w:pStyle w:val="Normal"/>
        <w:rPr>
          <w:rFonts w:cs="Arial"/>
          <w:color w:val="FF0000"/>
          <w:sz w:val="28"/>
          <w:szCs w:val="28"/>
          <w:highlight w:val="yellow"/>
        </w:rPr>
      </w:pPr>
      <w:r>
        <w:rPr>
          <w:rFonts w:cs="Arial"/>
          <w:color w:val="FF0000"/>
          <w:sz w:val="28"/>
          <w:szCs w:val="28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VODNÍ REŽIM, ODVODNĚNÍ, OCHRANA POZ. KOMUNIKACE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 xml:space="preserve">Odvodnění povrchu chodníků je navrženo příčným sklonem 2,0 % k obrubníkům a do uličních nebo prahových vpustí. </w:t>
      </w:r>
      <w:r>
        <w:rPr>
          <w:rFonts w:cs="Arial"/>
          <w:szCs w:val="22"/>
        </w:rPr>
        <w:t xml:space="preserve">Pro odvodnění budou opraveny 2 stávající vpusti (na začátku úseku podobrubníkovou vpustí, na konci úseku uliční vpustí), ostatní uliční vpusti budou nahrazeny prahovými. </w:t>
      </w:r>
      <w:r>
        <w:rPr>
          <w:rFonts w:cs="Arial"/>
        </w:rPr>
        <w:t xml:space="preserve">Vybudují se tak 2 nové uliční vpusti (z toho 1 bude podobrubníková) a 5 prahových vpustí, všechny napojené přípojkami PVC DN150 SN 8 do stávající dešťové kanalizace. </w:t>
      </w:r>
      <w:r>
        <w:rPr>
          <w:rFonts w:cs="Arial"/>
          <w:szCs w:val="22"/>
        </w:rPr>
        <w:t xml:space="preserve">Vpusti budou v provedení s kalovým košem a kalovou prohlubní. Nové uliční vpusti budou umístěny min 1,0m od stávajících plynárenských zařízení. 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Je nutné dbát na řádné vyspádování vozovky směrem k uličním vpustem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V místech, kde dojde k zásahu až na zemní pláň, bude tato pláň odvodněna příčným sklonem 3,0 %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Proti </w:t>
      </w:r>
      <w:r>
        <w:rPr>
          <w:rFonts w:cs="Arial"/>
          <w:szCs w:val="22"/>
        </w:rPr>
        <w:t>vzlínání</w:t>
      </w:r>
      <w:r>
        <w:rPr>
          <w:rFonts w:cs="Arial"/>
        </w:rPr>
        <w:t xml:space="preserve"> vody z podloží je konstrukce vozovky chráněna uspořádáním konstrukčních vrstev, které kapilární vzlínavost zeminy přerušují.</w:t>
      </w:r>
    </w:p>
    <w:p>
      <w:pPr>
        <w:pStyle w:val="Normal"/>
        <w:rPr>
          <w:rFonts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NÁVRH DOPRAVNÍHO ZNAČENÍ, ZAŘÍZENÍ…</w:t>
      </w:r>
    </w:p>
    <w:p>
      <w:pPr>
        <w:pStyle w:val="Normal"/>
        <w:spacing w:before="60" w:after="0"/>
        <w:rPr/>
      </w:pPr>
      <w:r>
        <w:rPr/>
        <w:t>Nové vodorovné dopravní značení nebude umísťováno. S</w:t>
      </w:r>
      <w:r>
        <w:rPr>
          <w:rFonts w:cs="Arial"/>
          <w:szCs w:val="22"/>
        </w:rPr>
        <w:t>vislé dopravní značení bude upraveno pouze polohově a to přesunem stávajícího mimo prostor plánovaných chodníků. Úpravy svislého dopravního značení jsou vyznačeny na výkrese „C.1.1.02 - situace“.</w:t>
      </w:r>
    </w:p>
    <w:p>
      <w:pPr>
        <w:pStyle w:val="Zkladn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ZVLÁŠTNÍ PODMÍNKY PRO VÝSTAVBU NEBO ÚDRŽBU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Zvláštní podmínky pro výstavbu nebo údržbu se nestanovují.</w:t>
      </w:r>
    </w:p>
    <w:p>
      <w:pPr>
        <w:pStyle w:val="Zkladntext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 xml:space="preserve">VAZBY NA TECHNOLOGICKÁ ZAŘÍZENÍ </w:t>
      </w:r>
    </w:p>
    <w:p>
      <w:pPr>
        <w:pStyle w:val="Normal"/>
        <w:spacing w:before="120" w:after="0"/>
        <w:rPr/>
      </w:pPr>
      <w:r>
        <w:rPr>
          <w:rFonts w:cs="Arial"/>
        </w:rPr>
        <w:t>Nejsou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Nadpis1ArialVechnavelk"/>
        <w:numPr>
          <w:ilvl w:val="0"/>
          <w:numId w:val="3"/>
        </w:numPr>
        <w:rPr>
          <w:rFonts w:cs="Arial"/>
          <w:szCs w:val="28"/>
        </w:rPr>
      </w:pPr>
      <w:r>
        <w:rPr/>
        <w:t>VÝPOČTY</w:t>
      </w:r>
      <w:r>
        <w:rPr>
          <w:rFonts w:cs="Arial"/>
          <w:szCs w:val="28"/>
        </w:rPr>
        <w:t xml:space="preserve">, STATIKA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Vzhledem k použití obvyklých konstrukcí byl návrh konstrukce komunikace proveden dle TP 170. Žádné další výpočty se nezpracovávaly.</w:t>
      </w:r>
    </w:p>
    <w:p>
      <w:pPr>
        <w:pStyle w:val="Normal"/>
        <w:rPr>
          <w:rFonts w:cs="Arial"/>
          <w:sz w:val="28"/>
          <w:szCs w:val="28"/>
          <w:highlight w:val="yellow"/>
        </w:rPr>
      </w:pPr>
      <w:r>
        <w:rPr>
          <w:rFonts w:cs="Arial"/>
          <w:sz w:val="28"/>
          <w:szCs w:val="28"/>
          <w:highlight w:val="yellow"/>
        </w:rPr>
      </w:r>
    </w:p>
    <w:p>
      <w:pPr>
        <w:pStyle w:val="StylNadpis1ArialVechnavelk"/>
        <w:numPr>
          <w:ilvl w:val="0"/>
          <w:numId w:val="3"/>
        </w:numPr>
        <w:rPr/>
      </w:pPr>
      <w:r>
        <w:rPr/>
        <w:t>ŘEŠENÍ</w:t>
      </w:r>
      <w:r>
        <w:rPr>
          <w:rFonts w:cs="Arial"/>
          <w:szCs w:val="28"/>
        </w:rPr>
        <w:t xml:space="preserve"> PŘÍSTUPU </w:t>
      </w:r>
      <w:r>
        <w:rPr>
          <w:rFonts w:cs="Arial"/>
          <w:szCs w:val="22"/>
        </w:rPr>
        <w:t xml:space="preserve">a užívání veřejně přístupných komunikací a ploch souvisejících se staveništěm osobami s omezenou schopností pohybu a orientace  </w:t>
      </w:r>
      <w:r>
        <w:rPr>
          <w:rFonts w:cs="Arial"/>
          <w:szCs w:val="28"/>
        </w:rPr>
        <w:t xml:space="preserve"> </w:t>
      </w:r>
    </w:p>
    <w:p>
      <w:pPr>
        <w:pStyle w:val="Normal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Plocha staveniště bude v místě návaznosti na okolní chodníky a komunikace ohrazena zábranami  odpovídajícího tvaru, případně prostor zařízení staveniště bude oplocen a vjezd uzavřen brano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Při nedodržení průchozího prostoru nebo při celé uzavírce se navrhne bezpečná a vzdálenostně přiměřená náhradní bezbariérová trasa a to včetně přechodů pro chodce. Tato trasa musí být označena mezinárodním symbolem přístupnosti. Lávky přes výkopy musí být široké min. 0,9 m s výškovými rozdíly nejvíce do 0,02 m a po obou stranách musí mít opatření proti sjetí vozíku, jako je spodní tyč zábradlí ve výšce 0,10 - 0,25 m nad pochozí plochou nebo sokl s výškou min. 0,10 m. Pokud se pro pochozí plochu použije rošt, musí mít mezery ve směru chůze nejvýše 0,015 m. Vnitřní i vnější pochozí plochy musí být řešeny tak, aby byla důsledně dodržena vodicí linie pro osoby se zrakovým postiženým. Takto musí být zabezpečeny také předměty a konstrukce s bočními stěnami nesahajícími až k zemi nebo podlaze a výkopy staveniště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Obecné technické požadavky zabezpečující bezbariérového užívání staveb, pozemních komunikací a veřejného prostranství řeší „Příloha č.1 a 2 k Vyhlášce č.398/2009 Sb.“</w:t>
      </w:r>
    </w:p>
    <w:p>
      <w:pPr>
        <w:pStyle w:val="Normal"/>
        <w:spacing w:before="60" w:after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szCs w:val="22"/>
        </w:rPr>
        <w:t xml:space="preserve">Zpracoval:  3/2017 </w:t>
      </w:r>
      <w:r>
        <w:rPr>
          <w:rFonts w:cs="Arial"/>
          <w:szCs w:val="22"/>
        </w:rPr>
        <w:t>Ing. Tomáš Lýsek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>Příloha:</w:t>
        <w:tab/>
        <w:t>1 - Tabulka souřadnic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ab/>
        <w:tab/>
        <w:t>2 – Tabulka inventarizace a kácení</w:t>
      </w:r>
    </w:p>
    <w:p>
      <w:pPr>
        <w:pStyle w:val="Normal"/>
        <w:spacing w:before="120" w:after="0"/>
        <w:rPr/>
      </w:pPr>
      <w:r>
        <w:rPr>
          <w:rFonts w:cs="Arial"/>
          <w:szCs w:val="22"/>
        </w:rPr>
        <w:tab/>
        <w:tab/>
        <w:t>3 – Situace inventarizace dřevin a plán kác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91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20"/>
      </w:rPr>
      <w:t>Technická zpráva - SO 101</w:t>
    </w:r>
    <w:r>
      <w:rPr>
        <w:i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/>
        <w:i/>
      </w:rPr>
      <w:t>Bezbariérové chodníky v Bělkovicích-Lašťanech</w:t>
    </w:r>
    <w:r>
      <w:rPr>
        <w:rFonts w:cs="Arial"/>
        <w:i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73"/>
        </w:tabs>
        <w:ind w:left="257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Arial" w:hAnsi="Arial" w:cs="Arial"/>
      <w:b/>
      <w:sz w:val="28"/>
      <w:lang w:val="cs-CZ" w:bidi="ar-SA"/>
    </w:rPr>
  </w:style>
  <w:style w:type="character" w:styleId="StylNadpis1ArialVechnavelkChar">
    <w:name w:val="Styl Nadpis 1 + Arial Všechna velká Char"/>
    <w:qFormat/>
    <w:rPr>
      <w:rFonts w:ascii="Arial" w:hAnsi="Arial" w:cs="Arial"/>
      <w:b/>
      <w:bCs/>
      <w:caps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4" w:firstLine="705"/>
    </w:pPr>
    <w:rPr/>
  </w:style>
  <w:style w:type="paragraph" w:styleId="Zkladntextodsazen2">
    <w:name w:val="Základní text odsazený 2"/>
    <w:basedOn w:val="Normal"/>
    <w:qFormat/>
    <w:pPr>
      <w:ind w:left="284" w:firstLine="36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1">
    <w:name w:val="Styl1"/>
    <w:basedOn w:val="Normal"/>
    <w:qFormat/>
    <w:pPr>
      <w:jc w:val="both"/>
    </w:pPr>
    <w:rPr>
      <w:b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8000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Nadpis1ArialVechnavelk">
    <w:name w:val="Styl Nadpis 1 + Arial Všechna velká"/>
    <w:basedOn w:val="Heading1"/>
    <w:qFormat/>
    <w:pPr>
      <w:numPr>
        <w:ilvl w:val="0"/>
        <w:numId w:val="4"/>
      </w:numPr>
    </w:pPr>
    <w:rPr>
      <w:rFonts w:ascii="Arial" w:hAnsi="Arial" w:cs="Arial"/>
      <w:bCs/>
      <w:caps/>
    </w:rPr>
  </w:style>
  <w:style w:type="paragraph" w:styleId="StylNadpis2ArialVlevo0cmPrvndek0cmPed6">
    <w:name w:val="Styl Nadpis 2 + Arial Vlevo:  0 cm První řádek:  0 cm Před:  6 ..."/>
    <w:basedOn w:val="Heading2"/>
    <w:qFormat/>
    <w:pPr>
      <w:numPr>
        <w:ilvl w:val="0"/>
        <w:numId w:val="4"/>
      </w:numPr>
      <w:spacing w:before="120" w:after="0"/>
    </w:pPr>
    <w:rPr>
      <w:rFonts w:ascii="Arial" w:hAnsi="Arial" w:cs="Arial"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22:00Z</dcterms:created>
  <dc:creator>DP Olomouc</dc:creator>
  <dc:description/>
  <cp:keywords/>
  <dc:language>en-US</dc:language>
  <cp:lastModifiedBy>Uživatel</cp:lastModifiedBy>
  <cp:lastPrinted>2016-06-07T14:56:00Z</cp:lastPrinted>
  <dcterms:modified xsi:type="dcterms:W3CDTF">2017-03-10T11:48:00Z</dcterms:modified>
  <cp:revision>186</cp:revision>
  <dc:subject>Řepčín</dc:subject>
  <dc:title>TZ</dc:title>
</cp:coreProperties>
</file>